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Start w:id="0" w:name="Distance_running"/>
      <w:r>
        <w:rPr>
          <w:rFonts w:cs="Arial" w:ascii="Arial" w:hAnsi="Arial"/>
          <w:b/>
          <w:sz w:val="22"/>
          <w:szCs w:val="22"/>
        </w:rPr>
        <w:t xml:space="preserve">Distance </w:t>
      </w:r>
      <w:bookmarkEnd w:id="0"/>
      <w:r>
        <w:rPr>
          <w:rFonts w:cs="Arial" w:ascii="Arial" w:hAnsi="Arial"/>
          <w:b/>
          <w:sz w:val="22"/>
          <w:szCs w:val="22"/>
        </w:rPr>
        <w:t>running (4km – 21km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his assessment task may be used for any distance running event (on road &amp; off road) ranging from 4km to 21km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Due to the large number of courses completed across the country running rates have been devised to work out achievement times at each level.  </w:t>
      </w:r>
    </w:p>
    <w:p>
      <w:pPr>
        <w:pStyle w:val="NCEAbodytext"/>
        <w:spacing w:before="0" w:after="0"/>
        <w:rPr>
          <w:szCs w:val="22"/>
          <w:lang w:val="en-GB" w:eastAsia="en-US"/>
        </w:rPr>
      </w:pPr>
      <w:r>
        <w:rPr>
          <w:szCs w:val="22"/>
          <w:lang w:val="en-GB" w:eastAsia="en-US"/>
        </w:rPr>
        <w:t xml:space="preserve">A difficult course is defined as very hilly and/or including off road condition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achers should use their professional judgement as well as past results when deciding which formula is appropriate to u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ting the tim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 for a 6km difficult course run, the Female Excellence time is 282 x 6 = 1692secs, 1692/60 = 28.2mins, 0.2min x 60 = 12secs, so time = 28m 12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CEAbodytext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125"/>
        <w:gridCol w:w="2405"/>
        <w:gridCol w:w="2211"/>
        <w:gridCol w:w="2288"/>
        <w:gridCol w:w="2174"/>
        <w:gridCol w:w="2132"/>
      </w:tblGrid>
      <w:tr>
        <w:trPr/>
        <w:tc>
          <w:tcPr>
            <w:tcW w:w="15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Female Running Times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7.9km</w:t>
            </w:r>
          </w:p>
          <w:p>
            <w:pPr>
              <w:pStyle w:val="NCEAbodytext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n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7.9km</w:t>
            </w:r>
          </w:p>
          <w:p>
            <w:pPr>
              <w:pStyle w:val="NCEAbodytext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ficult cours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-10.9km Run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-10.9km</w:t>
            </w:r>
          </w:p>
          <w:p>
            <w:pPr>
              <w:pStyle w:val="NCEAbodytext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ficult cours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21km Run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21km</w:t>
            </w:r>
          </w:p>
          <w:p>
            <w:pPr>
              <w:pStyle w:val="NCEAbodytext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ficult course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Excellence rat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/>
            </w:pPr>
            <w:r>
              <w:rPr/>
              <w:t>256sec/km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/>
            </w:pPr>
            <w:r>
              <w:rPr/>
              <w:t>282sec/km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/>
            </w:pPr>
            <w:r>
              <w:rPr/>
              <w:t>308sec/km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/>
            </w:pPr>
            <w:r>
              <w:rPr/>
              <w:t>339sec/k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/>
            </w:pPr>
            <w:r>
              <w:rPr/>
              <w:t>321sec/k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>
                <w:b/>
                <w:b/>
                <w:bCs/>
              </w:rPr>
            </w:pPr>
            <w:r>
              <w:rPr/>
              <w:t>353sec/km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Merit rat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/>
            </w:pPr>
            <w:r>
              <w:rPr/>
              <w:t>295 sec/km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/>
            </w:pPr>
            <w:r>
              <w:rPr/>
              <w:t>325sec/km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/>
            </w:pPr>
            <w:r>
              <w:rPr/>
              <w:t>354sec/km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/>
            </w:pPr>
            <w:r>
              <w:rPr/>
              <w:t>389sec/k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/>
            </w:pPr>
            <w:r>
              <w:rPr/>
              <w:t>369sec/k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>
                <w:b/>
                <w:b/>
                <w:bCs/>
              </w:rPr>
            </w:pPr>
            <w:r>
              <w:rPr/>
              <w:t>406sec/km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Achieved rat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/>
            </w:pPr>
            <w:r>
              <w:rPr/>
              <w:t>334sec/km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/>
            </w:pPr>
            <w:r>
              <w:rPr/>
              <w:t>367sec/km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/>
            </w:pPr>
            <w:r>
              <w:rPr/>
              <w:t>400sec/km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/>
            </w:pPr>
            <w:r>
              <w:rPr/>
              <w:t>440sec/k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/>
            </w:pPr>
            <w:r>
              <w:rPr/>
              <w:t>417sec/k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>
                <w:b/>
                <w:b/>
                <w:bCs/>
              </w:rPr>
            </w:pPr>
            <w:r>
              <w:rPr/>
              <w:t>459sec/km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254"/>
        <w:gridCol w:w="2368"/>
        <w:gridCol w:w="2223"/>
        <w:gridCol w:w="2249"/>
        <w:gridCol w:w="2153"/>
        <w:gridCol w:w="2085"/>
      </w:tblGrid>
      <w:tr>
        <w:trPr/>
        <w:tc>
          <w:tcPr>
            <w:tcW w:w="15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le Running Times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7.9km</w:t>
            </w:r>
          </w:p>
          <w:p>
            <w:pPr>
              <w:pStyle w:val="NCEAbodytext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7.9km</w:t>
            </w:r>
          </w:p>
          <w:p>
            <w:pPr>
              <w:pStyle w:val="NCEAbodytext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Difficult cours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-10.9km</w:t>
            </w:r>
          </w:p>
          <w:p>
            <w:pPr>
              <w:pStyle w:val="NCEAbodytext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n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-10.9km</w:t>
            </w:r>
          </w:p>
          <w:p>
            <w:pPr>
              <w:pStyle w:val="NCEAbodytext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Difficult cours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21km</w:t>
            </w:r>
          </w:p>
          <w:p>
            <w:pPr>
              <w:pStyle w:val="NCEAbodytext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21km</w:t>
            </w:r>
          </w:p>
          <w:p>
            <w:pPr>
              <w:pStyle w:val="NCEAbodytext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Difficult course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Excellence rat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/>
            </w:pPr>
            <w:r>
              <w:rPr/>
              <w:t>218sec/km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/>
            </w:pPr>
            <w:r>
              <w:rPr/>
              <w:t>240sec/km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/>
            </w:pPr>
            <w:r>
              <w:rPr/>
              <w:t>262sec/km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/>
            </w:pPr>
            <w:r>
              <w:rPr/>
              <w:t>288sec/km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/>
            </w:pPr>
            <w:r>
              <w:rPr/>
              <w:t>273sec/km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>
                <w:b/>
                <w:b/>
                <w:bCs/>
              </w:rPr>
            </w:pPr>
            <w:r>
              <w:rPr/>
              <w:t>300sec/km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Merit rat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/>
            </w:pPr>
            <w:r>
              <w:rPr/>
              <w:t>252sec/km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/>
            </w:pPr>
            <w:r>
              <w:rPr/>
              <w:t>277sec/km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/>
            </w:pPr>
            <w:r>
              <w:rPr/>
              <w:t>301sec/km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/>
            </w:pPr>
            <w:r>
              <w:rPr/>
              <w:t>331sec/km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/>
            </w:pPr>
            <w:r>
              <w:rPr/>
              <w:t>314sec/km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>
                <w:b/>
                <w:b/>
                <w:bCs/>
              </w:rPr>
            </w:pPr>
            <w:r>
              <w:rPr/>
              <w:t>345sec/km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Achieved rat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/>
            </w:pPr>
            <w:r>
              <w:rPr/>
              <w:t>284sec/km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/>
            </w:pPr>
            <w:r>
              <w:rPr/>
              <w:t>312sec/km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/>
            </w:pPr>
            <w:r>
              <w:rPr/>
              <w:t>340sec/km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/>
            </w:pPr>
            <w:r>
              <w:rPr/>
              <w:t>374sec/km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/>
            </w:pPr>
            <w:r>
              <w:rPr/>
              <w:t>354sec/km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120" w:after="120"/>
              <w:jc w:val="center"/>
              <w:rPr>
                <w:b/>
                <w:b/>
                <w:bCs/>
              </w:rPr>
            </w:pPr>
            <w:r>
              <w:rPr/>
              <w:t>389sec/km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bookmarkStart w:id="1" w:name="Tough_guy_gal"/>
      <w:r>
        <w:rPr>
          <w:rFonts w:cs="Arial" w:ascii="Arial" w:hAnsi="Arial"/>
          <w:b/>
          <w:sz w:val="22"/>
          <w:szCs w:val="22"/>
          <w:lang w:val="en-GB"/>
        </w:rPr>
        <w:t xml:space="preserve">Tough </w:t>
      </w:r>
      <w:bookmarkEnd w:id="1"/>
      <w:r>
        <w:rPr>
          <w:rFonts w:cs="Arial" w:ascii="Arial" w:hAnsi="Arial"/>
          <w:b/>
          <w:sz w:val="22"/>
          <w:szCs w:val="22"/>
          <w:lang w:val="en-GB"/>
        </w:rPr>
        <w:t>Guy/Ga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udents are required to demonstrate performance in an official Tough Guy/Gal 6km or 12km event (Auckland, Rotorua or Wellington only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Aucklan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240"/>
        <w:gridCol w:w="2977"/>
        <w:gridCol w:w="1843"/>
      </w:tblGrid>
      <w:tr>
        <w:trPr>
          <w:trHeight w:val="537" w:hRule="atLeast"/>
        </w:trPr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NZ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NZ"/>
              </w:rPr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N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NZ"/>
              </w:rPr>
              <w:t>Achieved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N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NZ"/>
              </w:rPr>
              <w:t>Merit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N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NZ"/>
              </w:rPr>
              <w:t>Excellence</w:t>
            </w:r>
          </w:p>
        </w:tc>
      </w:tr>
      <w:tr>
        <w:trPr>
          <w:trHeight w:val="537" w:hRule="atLeast"/>
        </w:trPr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NZ"/>
              </w:rPr>
            </w:pPr>
            <w:r>
              <w:rPr>
                <w:rFonts w:cs="Arial" w:ascii="Arial" w:hAnsi="Arial"/>
                <w:sz w:val="22"/>
                <w:szCs w:val="22"/>
                <w:lang w:eastAsia="en-NZ"/>
              </w:rPr>
              <w:t>12km Mal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NZ"/>
              </w:rPr>
            </w:pPr>
            <w:r>
              <w:rPr>
                <w:rFonts w:cs="Arial" w:ascii="Arial" w:hAnsi="Arial"/>
                <w:sz w:val="22"/>
                <w:szCs w:val="22"/>
                <w:lang w:eastAsia="en-NZ"/>
              </w:rPr>
              <w:t>89m 48s ≤ time &lt; 106m 27s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NZ"/>
              </w:rPr>
            </w:pPr>
            <w:r>
              <w:rPr>
                <w:rFonts w:cs="Arial" w:ascii="Arial" w:hAnsi="Arial"/>
                <w:sz w:val="22"/>
                <w:szCs w:val="22"/>
                <w:lang w:eastAsia="en-NZ"/>
              </w:rPr>
              <w:t>73m 52s ≤ time &lt; 89m 47s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NZ"/>
              </w:rPr>
            </w:pPr>
            <w:r>
              <w:rPr>
                <w:rFonts w:cs="Arial" w:ascii="Arial" w:hAnsi="Arial"/>
                <w:sz w:val="22"/>
                <w:szCs w:val="22"/>
                <w:lang w:eastAsia="en-NZ"/>
              </w:rPr>
              <w:t>time &lt; 73m 52s</w:t>
            </w:r>
          </w:p>
        </w:tc>
      </w:tr>
      <w:tr>
        <w:trPr>
          <w:trHeight w:val="537" w:hRule="atLeast"/>
        </w:trPr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NZ"/>
              </w:rPr>
            </w:pPr>
            <w:r>
              <w:rPr>
                <w:rFonts w:cs="Arial" w:ascii="Arial" w:hAnsi="Arial"/>
                <w:sz w:val="22"/>
                <w:szCs w:val="22"/>
                <w:lang w:eastAsia="en-NZ"/>
              </w:rPr>
              <w:t>12km Femal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NZ"/>
              </w:rPr>
            </w:pPr>
            <w:r>
              <w:rPr>
                <w:rFonts w:cs="Arial" w:ascii="Arial" w:hAnsi="Arial"/>
                <w:sz w:val="22"/>
                <w:szCs w:val="22"/>
                <w:lang w:eastAsia="en-NZ"/>
              </w:rPr>
              <w:t>105m 33s ≤ time &lt; 118m 59s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NZ"/>
              </w:rPr>
            </w:pPr>
            <w:r>
              <w:rPr>
                <w:rFonts w:cs="Arial" w:ascii="Arial" w:hAnsi="Arial"/>
                <w:sz w:val="22"/>
                <w:szCs w:val="22"/>
                <w:lang w:eastAsia="en-NZ"/>
              </w:rPr>
              <w:t>87m 18s ≤ time &lt; 105m 33s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NZ"/>
              </w:rPr>
            </w:pPr>
            <w:r>
              <w:rPr>
                <w:rFonts w:cs="Arial" w:ascii="Arial" w:hAnsi="Arial"/>
                <w:sz w:val="22"/>
                <w:szCs w:val="22"/>
                <w:lang w:eastAsia="en-NZ"/>
              </w:rPr>
              <w:t>time &lt; 87m 18s</w:t>
            </w:r>
          </w:p>
        </w:tc>
      </w:tr>
      <w:tr>
        <w:trPr>
          <w:trHeight w:val="537" w:hRule="atLeast"/>
        </w:trPr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NZ"/>
              </w:rPr>
            </w:pPr>
            <w:r>
              <w:rPr>
                <w:rFonts w:cs="Arial" w:ascii="Arial" w:hAnsi="Arial"/>
                <w:sz w:val="22"/>
                <w:szCs w:val="22"/>
                <w:lang w:eastAsia="en-NZ"/>
              </w:rPr>
              <w:t>6km Mal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NZ"/>
              </w:rPr>
            </w:pPr>
            <w:r>
              <w:rPr>
                <w:rFonts w:cs="Arial" w:ascii="Arial" w:hAnsi="Arial"/>
                <w:sz w:val="22"/>
                <w:szCs w:val="22"/>
                <w:lang w:eastAsia="en-NZ"/>
              </w:rPr>
              <w:t>42m 50s ≤ time &lt; 50m 48s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NZ"/>
              </w:rPr>
            </w:pPr>
            <w:r>
              <w:rPr>
                <w:rFonts w:cs="Arial" w:ascii="Arial" w:hAnsi="Arial"/>
                <w:sz w:val="22"/>
                <w:szCs w:val="22"/>
                <w:lang w:eastAsia="en-NZ"/>
              </w:rPr>
              <w:t>35m 09s ≤ time &lt; 42m 50s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NZ"/>
              </w:rPr>
            </w:pPr>
            <w:r>
              <w:rPr>
                <w:rFonts w:cs="Arial" w:ascii="Arial" w:hAnsi="Arial"/>
                <w:sz w:val="22"/>
                <w:szCs w:val="22"/>
                <w:lang w:eastAsia="en-NZ"/>
              </w:rPr>
              <w:t>time &lt; 35m 09s</w:t>
            </w:r>
          </w:p>
        </w:tc>
      </w:tr>
      <w:tr>
        <w:trPr>
          <w:trHeight w:val="567" w:hRule="atLeast"/>
        </w:trPr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NZ"/>
              </w:rPr>
            </w:pPr>
            <w:r>
              <w:rPr>
                <w:rFonts w:cs="Arial" w:ascii="Arial" w:hAnsi="Arial"/>
                <w:sz w:val="22"/>
                <w:szCs w:val="22"/>
                <w:lang w:eastAsia="en-NZ"/>
              </w:rPr>
              <w:t>6km Femal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NZ"/>
              </w:rPr>
            </w:pPr>
            <w:r>
              <w:rPr>
                <w:rFonts w:cs="Arial" w:ascii="Arial" w:hAnsi="Arial"/>
                <w:sz w:val="22"/>
                <w:szCs w:val="22"/>
                <w:lang w:eastAsia="en-NZ"/>
              </w:rPr>
              <w:t>50m 03s ≤ time &lt; 56m 33s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NZ"/>
              </w:rPr>
            </w:pPr>
            <w:r>
              <w:rPr>
                <w:rFonts w:cs="Arial" w:ascii="Arial" w:hAnsi="Arial"/>
                <w:sz w:val="22"/>
                <w:szCs w:val="22"/>
                <w:lang w:eastAsia="en-NZ"/>
              </w:rPr>
              <w:t>41m 41s ≤ time &lt; 50m 03s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NZ"/>
              </w:rPr>
            </w:pPr>
            <w:r>
              <w:rPr>
                <w:rFonts w:cs="Arial" w:ascii="Arial" w:hAnsi="Arial"/>
                <w:sz w:val="22"/>
                <w:szCs w:val="22"/>
                <w:lang w:eastAsia="en-NZ"/>
              </w:rPr>
              <w:t>time &lt; 41m 41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72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bookmarkStart w:id="2" w:name="Netball"/>
      <w:r>
        <w:rPr>
          <w:rFonts w:cs="Arial" w:ascii="Arial" w:hAnsi="Arial"/>
          <w:b/>
          <w:sz w:val="22"/>
          <w:szCs w:val="22"/>
          <w:lang w:val="en-GB"/>
        </w:rPr>
        <w:t xml:space="preserve">Netball </w:t>
      </w:r>
      <w:bookmarkEnd w:id="2"/>
      <w:r>
        <w:rPr>
          <w:rFonts w:cs="Arial" w:ascii="Arial" w:hAnsi="Arial"/>
          <w:sz w:val="22"/>
          <w:szCs w:val="22"/>
        </w:rPr>
        <w:t xml:space="preserve">- </w:t>
      </w:r>
      <w:r>
        <w:rPr>
          <w:szCs w:val="22"/>
        </w:rPr>
        <w:t>t</w:t>
      </w:r>
      <w:r>
        <w:rPr>
          <w:rFonts w:cs="Arial" w:ascii="Arial" w:hAnsi="Arial"/>
          <w:sz w:val="22"/>
          <w:szCs w:val="22"/>
          <w:lang w:val="en-GB"/>
        </w:rPr>
        <w:t xml:space="preserve">his activity requires </w:t>
      </w:r>
      <w:r>
        <w:rPr>
          <w:szCs w:val="22"/>
          <w:lang w:val="en-GB"/>
        </w:rPr>
        <w:t>students</w:t>
      </w:r>
      <w:r>
        <w:rPr>
          <w:rFonts w:cs="Arial" w:ascii="Arial" w:hAnsi="Arial"/>
          <w:sz w:val="22"/>
          <w:szCs w:val="22"/>
          <w:lang w:val="en-GB"/>
        </w:rPr>
        <w:t xml:space="preserve"> to play </w:t>
      </w:r>
      <w:r>
        <w:rPr>
          <w:sz w:val="22"/>
          <w:szCs w:val="22"/>
          <w:lang w:val="en-GB"/>
        </w:rPr>
        <w:t>at least two full-court games of competitive netball, officiated by a skilled refere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766"/>
        <w:gridCol w:w="379"/>
        <w:gridCol w:w="378"/>
        <w:gridCol w:w="393"/>
        <w:gridCol w:w="2895"/>
        <w:gridCol w:w="357"/>
        <w:gridCol w:w="379"/>
        <w:gridCol w:w="398"/>
        <w:gridCol w:w="2896"/>
        <w:gridCol w:w="357"/>
        <w:gridCol w:w="378"/>
        <w:gridCol w:w="382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0" w:after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Element/Skill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0" w:after="0"/>
              <w:rPr/>
            </w:pPr>
            <w:r>
              <w:rPr>
                <w:b/>
                <w:sz w:val="18"/>
                <w:szCs w:val="18"/>
                <w:lang w:val="en-GB"/>
              </w:rPr>
              <w:t>The student effectively demonstrates a wide range of elements and skills to participate proficiently: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s observed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The student consistently and effectively demonstrates a wide range of elements and skills to participate proficiently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s observed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The student consistently, effectively and in an accomplished manner demonstrates a wide range of elements and skills to participate proficiently: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s observed: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0" w:after="120"/>
              <w:rPr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Offensiv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eep possession (passing, receiving, getting free, timing the pass, passing into space)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ving ball to specified area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etration/invasion skills (Accurate passing and receiving, dodging, change of speeds)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Cs/>
                <w:sz w:val="18"/>
                <w:szCs w:val="18"/>
                <w:lang w:val="en-GB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Cs/>
                <w:sz w:val="18"/>
                <w:szCs w:val="18"/>
                <w:lang w:val="en-GB"/>
              </w:rPr>
              <w:t>P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val="en-GB"/>
              </w:rPr>
              <w:t>T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eep possession (passing, receiving, getting free, timing the pass, passing into space) 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ving ball to specified area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etration/invasion skills (accurate passing and receiving, dodging, change of speeds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eates space for self and other by moving into positions at the right time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can play as they receive the ball/or after they receive the ball and before they pass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Cs/>
                <w:sz w:val="18"/>
                <w:szCs w:val="18"/>
                <w:lang w:val="en-GB"/>
              </w:rPr>
              <w:t>S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Cs/>
                <w:sz w:val="18"/>
                <w:szCs w:val="18"/>
                <w:lang w:val="en-GB"/>
              </w:rPr>
              <w:t>P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val="en-GB"/>
              </w:rPr>
              <w:t>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eep possession (passing, receiving, getting free, timing the pass, passing into space) 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ving ball to specified area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etration/invasion skills (accurate passing and receiving, dodging, change of speeds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eates space for self and other by moving into positions at the right time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can play as they receive the ball/or after they receive the ball and before they pass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ake good decisions about what move to make: shoot, pass, run into space etc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Cs/>
                <w:sz w:val="18"/>
                <w:szCs w:val="18"/>
                <w:lang w:val="en-GB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Cs/>
                <w:sz w:val="18"/>
                <w:szCs w:val="18"/>
                <w:lang w:val="en-GB"/>
              </w:rPr>
              <w:t>P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val="en-GB"/>
              </w:rPr>
              <w:t>T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GB"/>
              </w:rPr>
              <w:t>Offensive skills with the bal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session-catching, pivot protection, left–right hand dribble, choice of pas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ves ball to specified area, accurately passes to open man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tes a range of shots appropriate to the situation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tains possession-catching, pivot protection, left–right hand dribble, choice of pas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ves ball to specified area, accurately passes to open man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tes a range of shots appropriate to the situ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uracy and consistency with shooting, passing, dribbling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tains possession-catching, pivot protection, left–right hand dribble, choice of pas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ves ball to specified area, accurately passes to open man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tes a range of shots appropriate to the situ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uracy and consistency with shooting, passing, dribbling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etrates/drives to hoop-shoots or passes off as appropriate to defensive movement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ill level at autonomous level eg left and right hand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ans play as they receive the ball, quick to see open man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right"/>
              <w:rPr>
                <w:rFonts w:cs="Arial"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0" w:after="120"/>
              <w:rPr>
                <w:sz w:val="18"/>
                <w:szCs w:val="18"/>
              </w:rPr>
            </w:pPr>
            <w:r>
              <w:rPr>
                <w:rStyle w:val="CommentReference"/>
                <w:bCs/>
                <w:sz w:val="18"/>
                <w:szCs w:val="18"/>
                <w:lang w:val="en-GB"/>
              </w:rPr>
              <w:t>Movement of the bal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orms quick transition from defence to offence and vice versa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ts into good position at the right moment for pass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ates space for other players by moving into positions at the right time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orms quick transition from defence to offence and vice versa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ts into good position at the right moment for pass.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ates space for other players by moving into positions at the right time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 change direction quickly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peripheral vision to intercept.</w:t>
            </w:r>
          </w:p>
          <w:p>
            <w:pPr>
              <w:pStyle w:val="NCEAbodytext"/>
              <w:widowControl w:val="false"/>
              <w:numPr>
                <w:ilvl w:val="0"/>
                <w:numId w:val="1"/>
              </w:numPr>
              <w:tabs>
                <w:tab w:val="clear" w:pos="794"/>
                <w:tab w:val="clear" w:pos="1191"/>
                <w:tab w:val="left" w:pos="397" w:leader="none"/>
                <w:tab w:val="left" w:pos="426" w:leader="none"/>
              </w:tabs>
              <w:suppressAutoHyphens w:val="true"/>
              <w:spacing w:before="0" w:after="0"/>
              <w:ind w:left="318" w:hanging="284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orm quick transition from defence to offence and vice versa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t into good position at the right moment for pas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ate space for other players by moving into positions at the right time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 change direction quickly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peripheral vision to intercept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s play and can anticipate developments ahead of the action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0" w:after="120"/>
              <w:rPr/>
            </w:pPr>
            <w:r>
              <w:rPr>
                <w:rStyle w:val="CommentReference"/>
                <w:bCs/>
                <w:sz w:val="18"/>
                <w:szCs w:val="18"/>
                <w:lang w:val="en-GB"/>
              </w:rPr>
              <w:t>Defensive skill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defend/zone - moves to the appropriate position in relation to ball and team mates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end man to man - footwork, hand movement on ball, deny players the ball and helps positions as appropriate (footwork, timing speed, agility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ver fellow defenders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end/zone - moves to the appropriate position in relation to ball and team mates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end man to man - footwork, hand movement on ball, deny players the ball and helps positions as appropriate (footwork, timing, speed, agility)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cepting, marks to intercept, timing elev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bounding, blocking out in the circle – keeps offensive player away from the rebounds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end/zone - moves to the appropriate position in relation to ball and team mates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end man to man - footwork, hand movement on ball, deny players the ball and helps positions as appropriate (footwork, timing, speed, agility)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cepting, marks to intercept, timing elev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bounding blocking out in the circle– keeps offensive player away from the rebound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suring opponents to make errors, closing down options, reads opponents pla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am Pla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ways ready to play and give the best for the team at all time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oks up court and passes ball to team mate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ows interpersonal skills eg encouragement and praise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ways ready to play and give the best for the team at all time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oks up court and passes ball to team mate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ows interpersonal skills eg encouragement and praise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tegic ability is displayed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ness levels allows for the positive, effective and consistent use of the skills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ways ready to play and give the best for the team at all time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oks up court and passes ball to team mate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ows interpersonal skills eg encouragement and praise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tegic ability is displayed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18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ness levels allows for the positive, effective and consistent use of the skills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napToGrid w:val="false"/>
              <w:spacing w:before="0" w:after="4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CEAHeaderFooter"/>
      <w:tabs>
        <w:tab w:val="clear" w:pos="4153"/>
        <w:tab w:val="clear" w:pos="8306"/>
        <w:tab w:val="right" w:pos="8364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CEAHeaderFooter"/>
      <w:tabs>
        <w:tab w:val="clear" w:pos="4153"/>
        <w:tab w:val="clear" w:pos="8306"/>
        <w:tab w:val="right" w:pos="836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CEA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CEA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lang w:val="en-GB" w:bidi="ar-SA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rFonts w:ascii="Times New Roman" w:hAnsi="Times New Rom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CEAbodytext">
    <w:name w:val="NCEA bodytext"/>
    <w:qFormat/>
    <w:pPr>
      <w:widowControl/>
      <w:tabs>
        <w:tab w:val="clear" w:pos="720"/>
        <w:tab w:val="left" w:pos="397" w:leader="none"/>
        <w:tab w:val="left" w:pos="794" w:leader="none"/>
        <w:tab w:val="left" w:pos="1191" w:leader="none"/>
      </w:tabs>
      <w:bidi w:val="0"/>
      <w:spacing w:before="120" w:after="120"/>
    </w:pPr>
    <w:rPr>
      <w:rFonts w:ascii="Arial" w:hAnsi="Arial" w:eastAsia="Times New Roman" w:cs="Arial"/>
      <w:color w:val="auto"/>
      <w:sz w:val="22"/>
      <w:szCs w:val="20"/>
      <w:lang w:val="en-N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CEAHeaderFooter">
    <w:name w:val="NCEA Header/Footer"/>
    <w:basedOn w:val="Header"/>
    <w:qFormat/>
    <w:pPr/>
    <w:rPr>
      <w:rFonts w:ascii="Arial" w:hAnsi="Arial" w:cs="Arial"/>
      <w:sz w:val="20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  <w:szCs w:val="24"/>
      <w:lang w:val="en-US"/>
    </w:rPr>
  </w:style>
  <w:style w:type="paragraph" w:styleId="NCEAtablebody">
    <w:name w:val="NCEA table body"/>
    <w:basedOn w:val="Normal"/>
    <w:qFormat/>
    <w:pPr>
      <w:spacing w:before="40" w:after="4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22:26:00Z</dcterms:created>
  <dc:creator>newerait</dc:creator>
  <dc:description/>
  <cp:keywords/>
  <dc:language>en-US</dc:language>
  <cp:lastModifiedBy>newerait</cp:lastModifiedBy>
  <dcterms:modified xsi:type="dcterms:W3CDTF">2014-01-13T22:35:00Z</dcterms:modified>
  <cp:revision>1</cp:revision>
  <dc:subject/>
  <dc:title>Distance running (4km – 21km)</dc:title>
</cp:coreProperties>
</file>